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186211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974423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